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Заключение психолога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сихолого-медико-педагогической консультации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2pt" to="350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05740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2pt" to="458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.И.О. ребёнка                                                                                             Возраст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5pt" to="341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кола №                                                Класс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9pt" to="188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прос направляющей организац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-342900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7pt" to="458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9431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5.3pt" to="458.95pt,-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</wp:posOffset>
                </wp:positionV>
                <wp:extent cx="4572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4pt" to="45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Жалобы родителей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pt" to="458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45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нешний вид и поведение в ситуации обследования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pt" to="458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5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9pt" to="458.9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ая осведомлённость ребёнка (социально-бытовая ориентировка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58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6pt" to="458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арактеристика моторики, в том числе графической деятельности (рисунок, письмо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458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6pt" to="458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829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58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4114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05pt" to="458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арактеристика внимания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5829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5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Особенности запоминания, мнестической деятельности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829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58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-365125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8.75pt" to="458.95pt,-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5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Особенности речевого развития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5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58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-616585</wp:posOffset>
                </wp:positionV>
                <wp:extent cx="3657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48.55pt" to="458.95pt,-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ормирование пространственных и квазипространственных представлений (в том числе пространственный анализ и синтез)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6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-376555</wp:posOffset>
                </wp:positionV>
                <wp:extent cx="3657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9.65pt" to="467.95pt,-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94945</wp:posOffset>
                </wp:positionV>
                <wp:extent cx="1485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35pt" to="467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нимание сложных речевых конструкций, употребление предлогов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5943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467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5pt" to="467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Характеристика интеллектуального развития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943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pt" to="467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943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6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0</wp:posOffset>
                </wp:positionV>
                <wp:extent cx="2971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45pt" to="467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Характеристика мотивационно-волевой сферы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5943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46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2857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27pt" to="467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Эмоционально-личностные особенности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943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6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3314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pt" to="467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арактер межличностных отношений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5943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46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3429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7pt" to="467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ключение психолога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943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6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943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pt" to="467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-571500</wp:posOffset>
                </wp:positionV>
                <wp:extent cx="4457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45pt" to="467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комендации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5943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467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5943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46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5029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45pt" to="467.9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5943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5pt" to="467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1485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215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94945</wp:posOffset>
                </wp:positionV>
                <wp:extent cx="1143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35pt" to="476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та обследования                                                             Подпись психоло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0:48:00Z</dcterms:created>
  <dc:creator>Иванцова Юлия</dc:creator>
  <dc:description/>
  <dc:language>en-US</dc:language>
  <cp:lastModifiedBy>Иванцова Юлия</cp:lastModifiedBy>
  <dcterms:modified xsi:type="dcterms:W3CDTF">2004-10-02T11:55:00Z</dcterms:modified>
  <cp:revision>3</cp:revision>
  <dc:subject/>
  <dc:title>Заключение психолога</dc:title>
</cp:coreProperties>
</file>